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3 лютого 2024 року № 1167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у Програму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озвитку 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благоустрій населених пунктів», «Про поховання та похоронну справу», Порядку утримання кладовищ та інших місць поховань, затвердженого наказом Держаного комітету Управління з питань житлово-комунального господарства від 19.11.2003 №193, з метою забезпечення необхідних умов використання об’єктів за призначенням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благоустрою та розвитку комунального господарства Малинської міської територіальної громади на 2024-2026 роки, затвердженої рішенням міської ради (сорок дев’ята сесія восьмого скликання) від 22.12.2023 №1070 (далі – Програма)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повнити розділ 6 Програми пунктом наступного зміст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поховання почесних громадян міста та почесних громадян територіальної громади»;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0:00Z</dcterms:created>
  <dc:creator>Рада</dc:creator>
  <dc:description/>
  <cp:keywords/>
  <dc:language>en-US</dc:language>
  <cp:lastModifiedBy>Пользователь Windows</cp:lastModifiedBy>
  <cp:lastPrinted>2024-02-26T10:00:00Z</cp:lastPrinted>
  <dcterms:modified xsi:type="dcterms:W3CDTF">2024-02-26T08:26:00Z</dcterms:modified>
  <cp:revision>5</cp:revision>
  <dc:subject/>
  <dc:title/>
</cp:coreProperties>
</file>